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6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95     6 8 5 4 6  -    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4 1 3 2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3 6 6 2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2 1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3 4 2 3 4  -      -      3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7 7 7 8 8  -      -      -      -      -      -      3(21)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5 5 4 5 7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8 6 8 7 5  -      -      -      -      -      -      3(18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1438"/>
        <w:gridCol w:w="966"/>
        <w:gridCol w:w="872"/>
        <w:gridCol w:w="1695"/>
        <w:gridCol w:w="3851"/>
        <w:gridCol w:w="7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437"/>
        <w:gridCol w:w="967"/>
        <w:gridCol w:w="871"/>
        <w:gridCol w:w="1834"/>
        <w:gridCol w:w="44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6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